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>Laboratory: FGUP VNIIOFI                            Filter Identifier: A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31376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47526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71418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86229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96406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203963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209704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2183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1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0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1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7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4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4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0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3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9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9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2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64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9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5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9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2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64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9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5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96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80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2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6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5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8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35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9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 xml:space="preserve">Laboratory:  FGUP VNIIOFI                            Filter Identifier: </w:t>
      </w:r>
      <w:r>
        <w:rPr>
          <w:szCs w:val="24"/>
          <w:lang w:val="ru-RU"/>
        </w:rPr>
        <w:t>А</w:t>
      </w:r>
    </w:p>
    <w:p>
      <w:pPr>
        <w:pStyle w:val="TextBody"/>
        <w:rPr>
          <w:sz w:val="20"/>
          <w:szCs w:val="24"/>
          <w:lang w:val="en-NZ"/>
        </w:rPr>
      </w:pPr>
      <w:r>
        <w:rPr>
          <w:sz w:val="20"/>
          <w:szCs w:val="24"/>
          <w:lang w:val="en-N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6"/>
        <w:gridCol w:w="938"/>
        <w:gridCol w:w="937"/>
        <w:gridCol w:w="937"/>
        <w:gridCol w:w="936"/>
        <w:gridCol w:w="937"/>
        <w:gridCol w:w="937"/>
        <w:gridCol w:w="937"/>
        <w:gridCol w:w="1036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Wavelength 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orrelation Coefficient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1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8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8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9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3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1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2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997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6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8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5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37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92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7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6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4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29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25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0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Obliquity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Polarization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82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0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8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2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4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1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5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andwidth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Total Type B Uncertainty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9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9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2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64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9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5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egrees of Freedom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96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80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2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6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5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8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35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9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vertAlign w:val="superscript"/>
          <w:lang w:val="en-NZ"/>
        </w:rPr>
      </w:pPr>
      <w:r>
        <w:rPr>
          <w:rFonts w:cs="Times New Roman" w:ascii="Times New Roman" w:hAnsi="Times New Roman"/>
          <w:sz w:val="20"/>
          <w:vertAlign w:val="superscript"/>
          <w:lang w:val="en-N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5219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B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85577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69410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211547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94001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368400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762352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12691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29791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7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9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4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2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7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7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6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68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4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6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8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9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2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4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4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6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8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8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9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2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0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9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2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1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2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9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8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0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9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 xml:space="preserve">Laboratory:  FGUP VNIIOFI                            Filter Identifier: </w:t>
      </w:r>
      <w:r>
        <w:rPr>
          <w:szCs w:val="24"/>
          <w:lang w:val="ru-RU"/>
        </w:rPr>
        <w:t>В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8"/>
        <w:gridCol w:w="938"/>
        <w:gridCol w:w="937"/>
        <w:gridCol w:w="937"/>
        <w:gridCol w:w="938"/>
        <w:gridCol w:w="937"/>
        <w:gridCol w:w="937"/>
        <w:gridCol w:w="937"/>
        <w:gridCol w:w="1032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Wavelength (n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orrelation Coefficient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Nonlinearity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8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6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97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1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4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5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1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68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Wavelength 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4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7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7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99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6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6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6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Stray Light 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eam Size &amp; Posi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75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1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3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1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9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3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7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40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-reflec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Obliquity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Polariza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8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8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0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8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1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69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3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28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Source Drift &amp; Fluctua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andwidth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Total Type B Uncertainty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4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6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8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9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2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egrees of Freedom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9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2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1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2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9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8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0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9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 w:val="20"/>
          <w:szCs w:val="24"/>
          <w:vertAlign w:val="superscript"/>
          <w:lang w:val="en-NZ"/>
        </w:rPr>
      </w:pPr>
      <w:r>
        <w:rPr>
          <w:sz w:val="20"/>
          <w:szCs w:val="24"/>
          <w:vertAlign w:val="superscript"/>
          <w:lang w:val="en-NZ"/>
        </w:rPr>
      </w:r>
    </w:p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800725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C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 w:val="20"/>
          <w:szCs w:val="24"/>
          <w:lang w:val="en-NZ"/>
        </w:rPr>
      </w:pPr>
      <w:r>
        <w:rPr>
          <w:sz w:val="20"/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10100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40007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07814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61198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99051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4756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15163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54628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9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6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4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5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0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29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9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65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3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0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8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1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2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7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5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2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9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1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2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7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8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4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4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2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6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9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3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7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</w:tr>
    </w:tbl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>Laboratory:  FGUP VNIIOFI                            Filter Identifier: C</w:t>
      </w:r>
    </w:p>
    <w:p>
      <w:pPr>
        <w:pStyle w:val="TextBody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8"/>
        <w:gridCol w:w="938"/>
        <w:gridCol w:w="937"/>
        <w:gridCol w:w="937"/>
        <w:gridCol w:w="938"/>
        <w:gridCol w:w="937"/>
        <w:gridCol w:w="937"/>
        <w:gridCol w:w="937"/>
        <w:gridCol w:w="1032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Wavelength (n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orrelation Coefficient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Nonlinearity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9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5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8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46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3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30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3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4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Wavelength 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21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1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9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67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42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1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Stray Light 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eam Size &amp; Posi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6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8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9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61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5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8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6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92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-reflec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Obliquity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Polariza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5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4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0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0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62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5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2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Source Drift &amp; Fluctua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andwidth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Total Type B Uncertainty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3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0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8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1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2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7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egrees of Freedom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8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4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4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2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56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9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3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7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800725" cy="752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/>
      </w:pPr>
      <w:r>
        <w:rPr>
          <w:szCs w:val="24"/>
          <w:lang w:val="en-NZ"/>
        </w:rPr>
        <w:t xml:space="preserve">Laboratory:  FGUP VNIIOFI                            Filter Identifier: </w:t>
      </w:r>
      <w:r>
        <w:rPr>
          <w:szCs w:val="24"/>
          <w:lang w:val="en-US"/>
        </w:rPr>
        <w:t>D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 w:val="20"/>
          <w:szCs w:val="24"/>
          <w:lang w:val="en-NZ"/>
        </w:rPr>
      </w:pPr>
      <w:r>
        <w:rPr>
          <w:sz w:val="20"/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51655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84360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83642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65792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21917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24820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66342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1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9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5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1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8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88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8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31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5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7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5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0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1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7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7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5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6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6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36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3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8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D</w:t>
      </w:r>
    </w:p>
    <w:p>
      <w:pPr>
        <w:pStyle w:val="TextBody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8"/>
        <w:gridCol w:w="938"/>
        <w:gridCol w:w="937"/>
        <w:gridCol w:w="937"/>
        <w:gridCol w:w="938"/>
        <w:gridCol w:w="937"/>
        <w:gridCol w:w="937"/>
        <w:gridCol w:w="937"/>
        <w:gridCol w:w="1032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Wavelength (n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orrelation Coefficient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Nonlinearity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9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3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91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8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3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3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Wavelength 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73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3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1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2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5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2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Stray Light 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eam Size &amp; Posi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8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-reflec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Obliquity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Polariza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6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61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2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23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7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3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7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Source Drift &amp; Fluctua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andwidth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Total Type B Uncertainty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31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5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7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5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egrees of Freedom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6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6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36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3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8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800725" cy="7524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E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9567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10284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51548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98266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85558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723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95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66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4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5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66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19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4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3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2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0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4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5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48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2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0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46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1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5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9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7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4. All uncertainties should be reported as absolute uncertainties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E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8"/>
        <w:gridCol w:w="938"/>
        <w:gridCol w:w="937"/>
        <w:gridCol w:w="937"/>
        <w:gridCol w:w="938"/>
        <w:gridCol w:w="937"/>
        <w:gridCol w:w="937"/>
        <w:gridCol w:w="937"/>
        <w:gridCol w:w="1032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Wavelength (n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orrelation Coefficient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Nonlinearity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74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1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5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2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8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18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Wavelength 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91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7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4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6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3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35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 xml:space="preserve">Stray Light 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eam Size &amp; Posi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3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3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-reflec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Obliquity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Polariza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5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467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6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2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2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Source Drift &amp; Fluctuation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Bandwidth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Total Type B Uncertainty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19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4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3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2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0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egrees of Freedom</w:t>
            </w:r>
          </w:p>
        </w:tc>
        <w:tc>
          <w:tcPr>
            <w:tcW w:w="9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46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1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5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9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7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 w:val="20"/>
          <w:szCs w:val="24"/>
          <w:lang w:val="en-NZ"/>
        </w:rPr>
      </w:pPr>
      <w:r>
        <w:rPr>
          <w:sz w:val="20"/>
          <w:szCs w:val="24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800725" cy="75247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lang w:val="en-GB" w:eastAsia="ja-JP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NZ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NZ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28:00Z</dcterms:created>
  <dc:creator>Admin</dc:creator>
  <dc:description/>
  <cp:keywords/>
  <dc:language>en-US</dc:language>
  <cp:lastModifiedBy>Admin</cp:lastModifiedBy>
  <dcterms:modified xsi:type="dcterms:W3CDTF">2016-02-19T06:29:00Z</dcterms:modified>
  <cp:revision>3</cp:revision>
  <dc:subject/>
  <dc:title/>
</cp:coreProperties>
</file>